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vanish w:val="false"/>
        </w:rPr>
        <w:commentReference w:id="0"/>
      </w:r>
      <w:r>
        <w:rPr/>
        <w:t>GRUPO: Orlando Nogales, Eugenia Cabezas</w:t>
      </w:r>
    </w:p>
    <w:p>
      <w:pPr>
        <w:pStyle w:val="Normal"/>
        <w:rPr/>
      </w:pPr>
      <w:r>
        <w:rPr/>
      </w:r>
    </w:p>
    <w:p>
      <w:pPr>
        <w:pStyle w:val="Normal"/>
        <w:rPr/>
      </w:pPr>
      <w:r>
        <w:rPr/>
        <w:tab/>
        <w:t xml:space="preserve"> La postura de la primer docente, no encara el problema desde la filosofía de la educación. Se queda en la postura antigua, en donde el docente debe dar la clase y los alumnos escuchar, aprenderse las fechas de memoria, para luego rendir un examen puramente de contenidos. Y no es justamente lo que se busca plantear.  No se discute el interés de los alumnos, y si se sienten o no motivados. Esa es uno de los primeras temas en donde deberían ahondar, ya que no hay aprendizaje si el alumno se aprende las cosas de memoria, ya que en un corto plazo se olvidará y no formará parte de su conocimiento. Por otra parte, la evaluación de contenidos, en realidad es una de las cosas que desde el aspecto filosófico se busca cambiar, ya que no será un indicio de si el alumno “aprendió” o no. Se tendrá que buscar alguna forma de evaluar el desarrollo del alumno, su participación, su interés. Otro de los aspectos a considerar es el rol que el docente desempeña en esta situación. Pretende que “cambiando” un poco la estructura del trabajo, por el hecho de llevarlos a ver una película, el alumno conocerá acerca del tema. Pero no se está replanteando todas las actividades que vendrán posteriormente, ya que vuelve a la clase magistral y no hay variación en su  rol. </w:t>
        <w:tab/>
      </w:r>
    </w:p>
    <w:p>
      <w:pPr>
        <w:pStyle w:val="Normal"/>
        <w:rPr/>
      </w:pPr>
      <w:r>
        <w:rPr/>
        <w:tab/>
        <w:t>La segunda postura, ya se plantea la situación desde una postura más abierta. Ahora sí el docente trabaja desde la motivación, utilizando una herramienta que ellos manejan, como lo es la tecnología y las redes sociales (nacen digitalizados). Aplicando estos conocimientos que los alumnos tienen es más fácil obtener su atención. Si ellos participan, ya están trabajando desde el HACER , se sienten protagonistas, y ya el tema abordado tendrá características muy diferentes a que si los alumnos se aprenden las fechas de memoria. Los alumnos tendrán que sentir curiosidad y deseo de aprender. Además, los alumnos no estarán solos, tendrán la guía del docente, quien los estará observando, ayudando y orientando acerca de la información que deberán utilizar, sino estarán invadidos de la misma, y se aburrirán de ella y se perderá el objetivo.</w:t>
      </w:r>
    </w:p>
    <w:p>
      <w:pPr>
        <w:pStyle w:val="Normal"/>
        <w:rPr/>
      </w:pPr>
      <w:r>
        <w:rPr/>
        <w:t xml:space="preserve">Por otro lado, el docente plantea que la escuela está formando a ciudadanos, y con ello, lo que implica conocer todas las herramientas, que las puedan aplicar adecuadamente y por sobre todo el poder el trabajar en grupo. </w:t>
      </w:r>
    </w:p>
    <w:p>
      <w:pPr>
        <w:pStyle w:val="Normal"/>
        <w:rPr/>
      </w:pPr>
      <w:r>
        <w:rPr/>
        <w:tab/>
        <w:t xml:space="preserve">La tercer postura lo plantea desde un punto de vista, puramente </w:t>
      </w:r>
      <w:r>
        <w:rPr>
          <w:vanish w:val="false"/>
        </w:rPr>
        <w:commentReference w:id="1"/>
      </w:r>
      <w:r>
        <w:rPr/>
        <w:t xml:space="preserve">filosófico. Se pregunta acerca de qué relación hay entre el alumno y el docente. A como esa relación afecta en el proceso de enseñanza-aprendizaje. Habla del interés de los alumnos. O sea continuamente se pregunta,y no solo lo referente a los alumnos, sino al rol docente, ya que  sería erróneo siempre echarle la culpa al alumno. Hay que fijarse en la práctica de cada uno. </w:t>
      </w:r>
    </w:p>
    <w:p>
      <w:pPr>
        <w:pStyle w:val="Normal"/>
        <w:rPr/>
      </w:pPr>
      <w:r>
        <w:rPr/>
      </w:r>
    </w:p>
    <w:p>
      <w:pPr>
        <w:pStyle w:val="Normal"/>
        <w:rPr/>
      </w:pPr>
      <w:r>
        <w:rPr/>
        <w:tab/>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En general muy bien planteado, sintetico y claro. Justifiquen el ultimo punto, traten de identificar corrientes que se solapan en este discurso</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19:00Z" w:initials="Ileana Fa">
    <w:p>
      <w:r>
        <w:rPr>
          <w:rFonts w:ascii="Lucida Grande" w:hAnsi="Lucida Grande" w:cs="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s-AR"/>
        </w:rPr>
        <w:t>No importa si es antigua o moderna, no es ese el criterio.. sino...: como se aprende?</w:t>
      </w:r>
    </w:p>
  </w:comment>
  <w:comment w:id="1" w:author="Ileana Farre" w:date="2011-05-30T09:21:00Z" w:initials="Ileana Fa">
    <w:p>
      <w:r>
        <w:rPr>
          <w:rFonts w:ascii="Lucida Grande" w:hAnsi="Lucida Grande" w:cs="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s-AR"/>
        </w:rPr>
        <w:t>Muy bien , entonces justifiquen.. usando todo lo que se ha trabajado: cuadros, lineas de tiempo, etc de todos los grupos en wik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A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06:06Z</dcterms:created>
  <dc:creator>docente </dc:creator>
  <dc:description/>
  <dc:language>en-US</dc:language>
  <cp:lastModifiedBy>Ileana Farre</cp:lastModifiedBy>
  <dcterms:modified xsi:type="dcterms:W3CDTF">2011-05-30T12:23:13Z</dcterms:modified>
  <cp:revision>10</cp:revision>
  <dc:subject/>
  <dc:title/>
</cp:coreProperties>
</file>